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様式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  <w:lang w:eastAsia="zh-TW"/>
        </w:rPr>
        <w:t>募集説明会参加申込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　　　　　　　　　　　　　　　　　　　　　　　　　　　　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新潟市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8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団体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代表者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Ｐゴシック"/>
          <w:kern w:val="0"/>
          <w:szCs w:val="21"/>
        </w:rPr>
        <w:t>信濃バレー親水レクリエーション広場の公募説明会への参加を，下記のとおり申し込み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7739"/>
      </w:tblGrid>
      <w:tr>
        <w:trPr>
          <w:trHeight w:val="7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，団体名又は共同事業体名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者氏名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氏名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所属・職名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電話番号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ファクス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E‐mail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この申込書は，令和６年９月２日（月）正午までにメール又はＦＡＸで申し込んでください。</w:t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リスト段落"/>
    <w:basedOn w:val="Normal"/>
    <w:qFormat/>
    <w:pPr>
      <w:ind w:left="840" w:hanging="0"/>
    </w:pPr>
    <w:rPr>
      <w:rFonts w:ascii="ＭＳ 明朝;MS Mincho" w:hAnsi="ＭＳ 明朝;MS Mincho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20:00Z</dcterms:created>
  <dc:creator>新津支所　灰野</dc:creator>
  <dc:description/>
  <cp:keywords/>
  <dc:language>en-US</dc:language>
  <cp:lastModifiedBy>諸橋　正弘</cp:lastModifiedBy>
  <cp:lastPrinted>2014-08-13T09:32:00Z</cp:lastPrinted>
  <dcterms:modified xsi:type="dcterms:W3CDTF">2024-07-23T10:51:00Z</dcterms:modified>
  <cp:revision>22</cp:revision>
  <dc:subject/>
  <dc:title>新潟市子育て支援センター　新津育ちの森</dc:title>
</cp:coreProperties>
</file>