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7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件名：新潟市児童手当・こども医療費助成システム再構築業務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（共同企業体の場合は共同企業体名）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共同企業体の場合は代表者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10:00Z</dcterms:created>
  <dc:creator>新潟市総務部ＩＴ推進課</dc:creator>
  <dc:description/>
  <cp:keywords/>
  <dc:language>en-US</dc:language>
  <cp:lastModifiedBy>IT推進課</cp:lastModifiedBy>
  <dcterms:modified xsi:type="dcterms:W3CDTF">2019-03-19T07:36:00Z</dcterms:modified>
  <cp:revision>15</cp:revision>
  <dc:subject/>
  <dc:title/>
</cp:coreProperties>
</file>