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号（単独企業用）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申請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/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児童手当・こども医療費助成システム再構築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一般競争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96"/>
        <w:gridCol w:w="4624"/>
      </w:tblGrid>
      <w:tr>
        <w:trPr>
          <w:trHeight w:val="787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項　　　　目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摘　　　　　　　　　　要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競争入札参加資格者名簿（委託関係）への登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登録済み　　　　　　□登録申請中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秘密保持誓約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企業概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  <w:t>・実績一覧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担当者連絡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アドレ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240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26:00Z</dcterms:created>
  <dc:creator>新潟市総務部ＩＴ推進課</dc:creator>
  <dc:description/>
  <cp:keywords/>
  <dc:language>en-US</dc:language>
  <cp:lastModifiedBy>IT推進課</cp:lastModifiedBy>
  <cp:lastPrinted>2005-09-29T17:16:00Z</cp:lastPrinted>
  <dcterms:modified xsi:type="dcterms:W3CDTF">2019-04-02T01:00:00Z</dcterms:modified>
  <cp:revision>24</cp:revision>
  <dc:subject/>
  <dc:title/>
</cp:coreProperties>
</file>