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号（単独企業用）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税系システム再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秘密保持誓約書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企業概要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240" w:hanging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・実績一覧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様式第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e-mail</w:t>
            </w:r>
          </w:p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1"/>
      <w:szCs w:val="24"/>
    </w:rPr>
  </w:style>
  <w:style w:type="character" w:styleId="Style15">
    <w:name w:val="コメント内容 (文字)"/>
    <w:qFormat/>
    <w:rPr>
      <w:b/>
      <w:bCs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7647c482-1d45-4930-894d-cdb17e9b8201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907897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