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号（共同企業体用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　　　　　　　　　　　　　　　　　　　　　　　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申請者）共同企業体名称　　　　　　　　　　　　　　　　</w:t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代表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構成員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構成</w:t>
      </w:r>
      <w:r>
        <w:rPr>
          <w:rFonts w:ascii="ＭＳ 明朝;MS Mincho" w:hAnsi="ＭＳ 明朝;MS Mincho" w:cs="ＭＳ 明朝;MS Mincho"/>
          <w:sz w:val="24"/>
        </w:rPr>
        <w:t>員</w:t>
      </w:r>
      <w:r>
        <w:rPr>
          <w:sz w:val="24"/>
        </w:rPr>
        <w:t>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次期税系システム再構築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5"/>
        <w:gridCol w:w="825"/>
        <w:gridCol w:w="3940"/>
      </w:tblGrid>
      <w:tr>
        <w:trPr>
          <w:trHeight w:val="526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項　　　　目</w:t>
            </w:r>
          </w:p>
        </w:tc>
        <w:tc>
          <w:tcPr>
            <w:tcW w:w="5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摘　　　　　　　　　　要</w:t>
            </w:r>
          </w:p>
        </w:tc>
      </w:tr>
      <w:tr>
        <w:trPr>
          <w:trHeight w:val="102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競争入札参加資格者名簿（委託関係）への登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登録済企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登録申請中企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添付書類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・秘密保持誓約書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・企業概要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・実績一覧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4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・共同企業体協定書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5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・委任状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[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共同企業体用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] (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6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表企業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担当者連絡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部署名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e-mail</w:t>
            </w:r>
          </w:p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  <w:lang w:val="en-US" w:eastAsia="ja-JP" w:bidi="ar-SA"/>
              </w:rPr>
              <w:t>アドレス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napToGrid w:val="false"/>
        <w:ind w:left="240" w:hanging="240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94ad3324-94ca-4159-9e89-07a5c9caf9ae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0.9517805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