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号（単独企業用）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国民健康保険・国民年金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秘密保持誓約書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企業概要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240" w:hanging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実績一覧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e-mail</w:t>
            </w:r>
          </w:p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8f7630c1-cacb-4aa9-8317-6ede7c230be2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201728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