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７９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消防ポンプ自動車（ＣＤ－Ⅰ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高野　由紀</cp:lastModifiedBy>
  <cp:lastPrinted>2016-05-10T14:37:00Z</cp:lastPrinted>
  <dcterms:modified xsi:type="dcterms:W3CDTF">2021-06-01T01:26:00Z</dcterms:modified>
  <cp:revision>41</cp:revision>
  <dc:subject/>
  <dc:title>留　　 　意 　　　事 　　　項</dc:title>
</cp:coreProperties>
</file>