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Ｐゴシック"/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Ｐゴシック"/>
          <w:sz w:val="28"/>
          <w:szCs w:val="28"/>
          <w:lang w:eastAsia="zh-TW"/>
        </w:rPr>
      </w:pPr>
      <w:r>
        <w:rPr>
          <w:rFonts w:cs="ＭＳ Ｐゴシック"/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比較表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保育の状況（休日保育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保育の状況（休日保育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156" w:hanging="81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内容　　保護者の就労等により日曜，祝日等に家庭での保育が困難となる児童の保育を行い，保護者の子育てと就労の支援と児童の健全な育成をはかる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9" w:hanging="707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対象　　休日等に家庭での保育が困難な在園児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日数　　希望する日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日時　　日曜日・祝日及び年末年始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日は除く）</w:t>
            </w:r>
          </w:p>
          <w:p>
            <w:pPr>
              <w:pStyle w:val="OasysWin"/>
              <w:spacing w:lineRule="exact" w:line="240"/>
              <w:ind w:firstLine="117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午前７時００分から午後７時００分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実施　　保育園 １園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/>
              <w:t>・　利用料　　１日　２，０００円　　（半日　１，０００円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保育の状況（休日保育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156" w:hanging="81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内容　　保護者の就労等により日曜，祝日等に家庭での保育が困難となる児童の保育を行い，保護者の子育てと就労の支援と児童の健全な育成をはかる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069" w:hanging="707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対象　　休日等に家庭での保育が困難な在園児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日数　　希望する日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日時　　日曜日・祝日及び年末年始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日は除く）</w:t>
            </w:r>
          </w:p>
          <w:p>
            <w:pPr>
              <w:pStyle w:val="OasysWin"/>
              <w:spacing w:lineRule="exact" w:line="240"/>
              <w:ind w:firstLine="117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午前７時００分から午後７時００分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36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実施　　保育園 １園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/>
              <w:t>・　利用料　　</w:t>
            </w:r>
            <w:r>
              <w:rPr>
                <w:shd w:fill="D8D8D8" w:val="clear"/>
              </w:rPr>
              <w:t>１日　３，０００円　　（半日　１，５００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</w:t>
            </w:r>
            <w:r>
              <w:rPr>
                <w:shd w:fill="D8D8D8" w:val="clear"/>
              </w:rPr>
              <w:t>　（昼食・おやつ持参）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OasysWinChar">
    <w:name w:val="Oasys/Win Char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32:00Z</dcterms:created>
  <dc:creator> </dc:creator>
  <dc:description/>
  <dc:language>en-US</dc:language>
  <cp:lastModifiedBy>情報政策課</cp:lastModifiedBy>
  <cp:lastPrinted>2003-05-26T18:43:00Z</cp:lastPrinted>
  <dcterms:modified xsi:type="dcterms:W3CDTF">2003-06-03T13:07:00Z</dcterms:modified>
  <cp:revision>9</cp:revision>
  <dc:subject/>
  <dc:title>（様式１）</dc:title>
</cp:coreProperties>
</file>