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岩室村</w:t>
            </w:r>
          </w:p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２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齢者等福祉バス運行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交通手段等を持たない高齢者等の公共施設（静閑荘、よりなれ）利用の利便性を確保し、福祉、健康増進を図ることを目的として、福祉送迎バスを運行</w:t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＜料金＞</w:t>
            </w:r>
          </w:p>
          <w:p>
            <w:pPr>
              <w:pStyle w:val="OasysWin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無料</w:t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＜運行日＞</w:t>
            </w:r>
          </w:p>
          <w:p>
            <w:pPr>
              <w:pStyle w:val="OasysWin"/>
              <w:spacing w:lineRule="exact" w:line="240"/>
              <w:ind w:left="720" w:hanging="18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村内を４地域のルートに分け、毎月第１、２、３、４の火曜日に運行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br/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（ただし、各ルートごとに運行する週を指定）</w:t>
            </w:r>
          </w:p>
          <w:p>
            <w:pPr>
              <w:pStyle w:val="OasysWin"/>
              <w:spacing w:lineRule="exact" w:line="240"/>
              <w:ind w:left="1282" w:hanging="742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また、その日が祝祭日の場合は運休とする</w:t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＜運行時間＞</w:t>
            </w:r>
          </w:p>
          <w:p>
            <w:pPr>
              <w:pStyle w:val="OasysWin"/>
              <w:spacing w:lineRule="exact" w:line="240"/>
              <w:ind w:left="1080" w:hanging="54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往路　各ルートとも、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午前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９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時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t>5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分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頃から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午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前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t>1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時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t>2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分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頃まで運行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br/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（各地域を経由し、静閑荘まで）</w:t>
            </w:r>
          </w:p>
          <w:p>
            <w:pPr>
              <w:pStyle w:val="OasysWin"/>
              <w:spacing w:lineRule="exact" w:line="240"/>
              <w:ind w:left="1080" w:hanging="54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復路　各ルートとも、午後２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時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t>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分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頃から午後２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時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t>3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分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頃まで運行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  <w:br/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（静閑荘を出発し、各地域を経由）</w:t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left="900" w:hanging="900"/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＜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実施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＞</w:t>
            </w:r>
          </w:p>
          <w:p>
            <w:pPr>
              <w:pStyle w:val="Normal"/>
              <w:ind w:firstLine="540"/>
              <w:rPr>
                <w:shd w:fill="D8D8D8" w:val="clear"/>
              </w:rPr>
            </w:pPr>
            <w:r>
              <w:rPr>
                <w:shd w:fill="D8D8D8" w:val="clear"/>
              </w:rPr>
              <w:t>村直営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05:00Z</dcterms:created>
  <dc:creator> </dc:creator>
  <dc:description/>
  <dc:language>en-US</dc:language>
  <cp:lastModifiedBy>情報政策課</cp:lastModifiedBy>
  <cp:lastPrinted>2003-05-26T18:20:00Z</cp:lastPrinted>
  <dcterms:modified xsi:type="dcterms:W3CDTF">2003-06-03T09:25:00Z</dcterms:modified>
  <cp:revision>11</cp:revision>
  <dc:subject/>
  <dc:title>（様式１）</dc:title>
</cp:coreProperties>
</file>