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その他の必要協議事項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一部事務組合等の取扱い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4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一部事務組合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該当なし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新潟東港地域水道用水供給企業団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－２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東港臨海水道企業団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西蒲原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三条・燕・西蒲・南蒲広域養護老人ホーム施設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新潟地区広域清掃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新潟県中東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四市中東蒲原老人福祉施設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中東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四市中東蒲原老人福祉施設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白根地域広域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白根地域広域事務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新潟東港地域水道用水供給企業団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－１．新潟東港臨海水道企業団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下越障害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新発田地域老人福祉保健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豊栄郷清掃施設処理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i/>
                <w:i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－１．阿賀北広域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新潟県消防団員等公償組合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潟村</w:t>
            </w:r>
          </w:p>
        </w:tc>
      </w:tr>
      <w:tr>
        <w:trPr>
          <w:trHeight w:val="664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町村人事事務組合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巻町・西川町上水道原水供給企業団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西蒲原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三条・燕・西蒲・南蒲広域養護老人ホーム施設組合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巻町外三ケ町村衛生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巻・西川・潟東消防事務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町村人事事務組合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西蒲原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三条・燕・西蒲・南蒲広域養護老人ホーム施設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白根地域広域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白根地域広域事務組合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新潟県消防団員等公償組合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町村人事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中之口村潟東村上水道企業団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zh-TW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西蒲原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三条・燕・西蒲・南蒲広域養護老人ホーム施設組合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巻町外三ヶ町村衛生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・西川・潟東消防事務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町村人事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西蒲原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三条・燕・西蒲・南蒲広域養護老人ホーム施設組合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白根地域広域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白根地域広域事務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その他の必要協議事項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一部事務組合等の取扱い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4"/>
        </w:rPr>
        <w:t>一部事務組合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須戸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横越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亀田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町村人事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中東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四市中東蒲原老人福祉施設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白根地域広域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白根地域広域事務組合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町村人事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中東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四市中東蒲原老人福祉施設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新潟地区広域清掃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町村人事事務組合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新潟県中東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四市中東蒲原老人福祉施設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新潟地区広域清掃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該当なし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新潟県町村人事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該当なし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西蒲原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三条・燕・西蒲・南蒲広域養護老人ホーム施設組合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巻外三ケ町村衛生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新潟県西部広域消防事務組合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中之口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自治会館管理組合</w:t>
            </w:r>
          </w:p>
          <w:p>
            <w:pPr>
              <w:pStyle w:val="OasysWin"/>
              <w:spacing w:lineRule="exact" w:line="240"/>
              <w:ind w:firstLine="9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町村人事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３．新潟県町村職員退職手当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中之口村潟東村上水道企業団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西蒲原福祉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三条・燕・西蒲・南蒲広域養護老人ホーム施設組合</w:t>
            </w:r>
          </w:p>
          <w:p>
            <w:pPr>
              <w:pStyle w:val="OasysWin"/>
              <w:spacing w:lineRule="exact" w:line="240"/>
              <w:ind w:firstLine="92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白根地域広域事務組合</w:t>
            </w:r>
          </w:p>
          <w:p>
            <w:pPr>
              <w:pStyle w:val="OasysWin"/>
              <w:spacing w:lineRule="exact" w:line="240"/>
              <w:ind w:firstLine="92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pacing w:val="4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交通災害共済組合</w:t>
            </w:r>
          </w:p>
          <w:p>
            <w:pPr>
              <w:pStyle w:val="OasysWin"/>
              <w:spacing w:lineRule="exact" w:line="240"/>
              <w:ind w:firstLine="94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白根地域広域事務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新潟県消防団員等公償組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pacing w:val="2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2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26:00Z</dcterms:created>
  <dc:creator> </dc:creator>
  <dc:description/>
  <dc:language>en-US</dc:language>
  <cp:lastModifiedBy>FMV-USER</cp:lastModifiedBy>
  <cp:lastPrinted>2003-06-05T08:51:00Z</cp:lastPrinted>
  <dcterms:modified xsi:type="dcterms:W3CDTF">2003-06-04T23:52:00Z</dcterms:modified>
  <cp:revision>49</cp:revision>
  <dc:subject/>
  <dc:title>（様式１）</dc:title>
</cp:coreProperties>
</file>