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市町村の木と花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木　　　柳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花　　　チューリッ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推奨の木と花</w:t>
            </w:r>
          </w:p>
          <w:p>
            <w:pPr>
              <w:pStyle w:val="OasysWin"/>
              <w:spacing w:lineRule="exact" w:line="240"/>
              <w:ind w:left="90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マツ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ケヤキ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ツツジ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ネムノキ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ハマナス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カエデ</w:t>
            </w:r>
            <w:r>
              <w:rPr>
                <w:rFonts w:ascii="ＭＳ Ｐゴシック" w:hAnsi="ＭＳ Ｐゴシック" w:cs="ＭＳ Ｐゴシック" w:eastAsia="ＭＳ Ｐゴシック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サザンカ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木　　　松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花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制度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推奨の木と花</w:t>
            </w:r>
          </w:p>
          <w:p>
            <w:pPr>
              <w:pStyle w:val="Normal"/>
              <w:spacing w:lineRule="exact" w:line="240"/>
              <w:ind w:firstLine="9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ツキ，ヒマラヤシーダ，八珍柿，カエデ，桜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の木　　　サツキ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の花　　　チューリッ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推奨の木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ハナミズキ，メタセコイヤ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木　　　ケヤ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花　　　オニバス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推奨の木</w:t>
            </w:r>
          </w:p>
          <w:p>
            <w:pPr>
              <w:pStyle w:val="Normal"/>
              <w:spacing w:lineRule="exact" w:line="240"/>
              <w:ind w:firstLine="9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イチョウ，マツ，ツバキ，ウメ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市の鳥   オオヒシクイ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町の木　　　樫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町の花　　　制度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町推奨の木と花</w:t>
            </w:r>
          </w:p>
          <w:p>
            <w:pPr>
              <w:pStyle w:val="Normal"/>
              <w:spacing w:lineRule="exact" w:line="240"/>
              <w:ind w:firstLine="9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山茶花，紫陽花，サルビア，パンジ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の木　　　　　　欅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の花　　　　　　花菖蒲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推奨の木　　　赤松，白木蓮，本榊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推奨の花　　　牡丹，あじさい，さつき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の木　　　キンモクセイ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の花　　　サルビア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推奨の木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ケヤキ，タブノキ，ハナミズキ，モミ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の木　　　月桂樹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の花　　　制度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推奨の木</w:t>
            </w:r>
          </w:p>
          <w:p>
            <w:pPr>
              <w:pStyle w:val="Normal"/>
              <w:spacing w:lineRule="exact" w:line="240"/>
              <w:ind w:firstLine="5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雪椿（越後獅子），いちょ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市町村の木と花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の木　　　　　つつじ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指定の花　　制度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推奨の木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マツ，さつき，しゃくなげ，アザレア，ボケ，寒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の木　　　 　制度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指定の花　　チューリッ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町推奨の木</w:t>
            </w:r>
          </w:p>
          <w:p>
            <w:pPr>
              <w:pStyle w:val="Normal"/>
              <w:spacing w:lineRule="exact" w:line="240"/>
              <w:ind w:left="1080" w:hanging="7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マツ，ウメ，サツキ，モミジ，サザンカ，コブシ，</w:t>
            </w:r>
          </w:p>
          <w:p>
            <w:pPr>
              <w:pStyle w:val="Normal"/>
              <w:spacing w:lineRule="exact" w:line="240"/>
              <w:ind w:left="1211" w:firstLine="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キンモクセイ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町の木　　　松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町の花　　　サツキ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町推奨の木と花</w:t>
            </w:r>
          </w:p>
          <w:p>
            <w:pPr>
              <w:pStyle w:val="OasysWin"/>
              <w:spacing w:lineRule="exact" w:line="240"/>
              <w:ind w:firstLine="92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の木　　　月桂樹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村の花　　　制度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村推奨の木と花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　　　　　制度なし</w:t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村の木　　　黒松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村の花　　　ゆり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村推奨の木と花</w:t>
            </w:r>
          </w:p>
          <w:p>
            <w:pPr>
              <w:pStyle w:val="Normal"/>
              <w:spacing w:lineRule="exact" w:line="240"/>
              <w:ind w:firstLine="9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ind w:firstLine="107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9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Style15">
    <w:name w:val="日付"/>
    <w:basedOn w:val="Normal"/>
    <w:next w:val="Normal"/>
    <w:qFormat/>
    <w:pPr/>
    <w:rPr>
      <w:rFonts w:ascii="Century" w:hAnsi="Century" w:eastAsia="ＭＳ 明朝;MS Mincho"/>
      <w:sz w:val="24"/>
      <w:szCs w:val="20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明朝;MS Mincho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 </cp:lastModifiedBy>
  <cp:lastPrinted>2002-07-30T19:10:00Z</cp:lastPrinted>
  <dcterms:modified xsi:type="dcterms:W3CDTF">2003-06-03T07:21:00Z</dcterms:modified>
  <cp:revision>32</cp:revision>
  <dc:subject/>
  <dc:title>（様式１）</dc:title>
</cp:coreProperties>
</file>