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4" w:type="dxa"/>
        <w:jc w:val="left"/>
        <w:tblInd w:w="7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各市町村からの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建設計画提案事業につい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①～⑤事業別）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410" w:hRule="atLeast"/>
        </w:trPr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41" w:hanging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留意事項》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こに掲載されている事業は「新潟地域合併建設計画」各論の素材として，各市町村が提案しているものであり，各論掲載事業として決定しているものではありません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39:00Z</dcterms:created>
  <dc:creator> </dc:creator>
  <dc:description/>
  <dc:language>en-US</dc:language>
  <cp:lastModifiedBy> </cp:lastModifiedBy>
  <cp:lastPrinted>2003-06-07T14:36:00Z</cp:lastPrinted>
  <dcterms:modified xsi:type="dcterms:W3CDTF">2003-06-18T09:39:00Z</dcterms:modified>
  <cp:revision>3</cp:revision>
  <dc:subject/>
  <dc:title>合併建設計画事業一覧</dc:title>
</cp:coreProperties>
</file>